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36"/>
          <w:szCs w:val="24"/>
          <w:lang w:val="bg-BG" w:eastAsia="zh-CN"/>
        </w:rPr>
        <w:t xml:space="preserve">РСТП </w:t>
      </w:r>
      <w:r>
        <w:rPr>
          <w:rFonts w:eastAsia="SimSun;宋体" w:cs="Times New Roman" w:ascii="Times New Roman" w:hAnsi="Times New Roman"/>
          <w:sz w:val="36"/>
          <w:szCs w:val="24"/>
          <w:lang w:val="ru-RU" w:eastAsia="zh-CN"/>
        </w:rPr>
        <w:t>`20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Кратко описание и инструкция за използв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Този файл е в помощ на използващите програмата, и описва начина на работа с нея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Компютърната програма РСТП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`2008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е предназначена за измерване, визуализация, архивиране, разглеждане и разпечатване на параметрите на технологични процеси (в случая температури и влажности в помещения, хладилни камери, сушилни, пароварилни). Измерването се извършва от многоканален цифров прецизен микропроцесорен измерител; сигналите от сензорите, разположени в съответните точки се предават по кабели към него. Данните се предават към персонален компютър чрез сеанси през 10 секунди. Параметрите се архивират в реално време и се съхраняват във вид на компютърни файлове. 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Важно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: за да се гарантира запазването на информацията, препоръчваме веднъж на 1-2 седмици да се записват създадените файлове на допълнителен носител; става дума за файловете с имена *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at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намиращи се в директорията на програмата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Освен това уточняваме, че за да работи системата като цяло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е задължително денонощно да са включени както измерителят, така и компютърът - ако едно от устройствата не работи определен период от време, за същия период няма да се събират данни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При стартиране на програмата се иска потвърждаване на датата и часа, тъй като при грешни дата или час, тя не би работила правилно. След 5 секунди, ако няма намеса на потребителя, програмата се стартира автоматично. Появява се главният екран на програмата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Главен Екран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Главният екран се състои от 2 страници - "Хладилни камери" визуализира температурите в измерваните обекти, "Сушилни" визуализира температурите и влажностите в измерваните обекти, за които са важни и двата параметъра. 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На главния екран са изобразени обектите със тяхното състояние, както и управляващо меню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Освен това са дадени текущите дата и час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Обектите са дадени със името си, текущата температура (влажност) и зададените параметри. Освен това най-отдолу е състоянието на температурата (влажността) – в нормата (ОК), над или под нея. За избор на обект натиснете с мишката във празната част на кутийката, представяща обекта, или върху текущата температура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Управляващото меню съдържа следните 5 елемента (под него има лента с 4 бутона, които дублират функциите на менюто):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1) Изход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Дава възможност да се спре изпълнението на програмата, като се пита за потвърждение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bookmarkStart w:id="0" w:name="graf"/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2) Графика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(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G).</w:t>
      </w:r>
      <w:bookmarkEnd w:id="0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Показване на графика от архива за съответния обект, при което се появяв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bg-BG" w:eastAsia="zh-CN"/>
        </w:rPr>
        <w:t>екранът за избор на дати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. Може да се извика и с натискане на клавиш “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G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”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. 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bookmarkStart w:id="1" w:name="start"/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3) Старт / Стоп.</w:t>
      </w:r>
      <w:bookmarkEnd w:id="1"/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Този бутон служи за влизане в работен режим. Ако програмата вече е в работен режим на бутона пише “Стоп”, иначе пише “Старт”. За да се архивират данни, програмата трябва да е в работен режим. </w:t>
      </w:r>
    </w:p>
    <w:p>
      <w:pPr>
        <w:pStyle w:val="Normal"/>
        <w:spacing w:lineRule="auto" w:line="240" w:before="0" w:after="0"/>
        <w:ind w:left="360" w:right="360" w:hanging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4)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Опции.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Това меню съдържа няколко подменюта, които служат за конфигуриране на системата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en-GB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 xml:space="preserve">Имена на обектите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- показва екран във който можем да променим имената на обектите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 xml:space="preserve">Брой обекти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- при избор на това подменю се иска парола. Позволява да променяме броя на измерваните обекти за първата страница от главния екран ("Хладилни камери")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Обхват на графиката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- 1-10 дни; тази възможност позволява да указваме за колко дни да ни се показва графика от текущия ден назад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>Параметри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- при избор на това подменю се иска парола. Позволява промяна на минимума, максимума, зададената температура (влажност) и на калибриращата стойност за избрания обект. Минимумът и максимумът служат за следене температурата (влажността) да е в необходимите граници, и ако тя излезе от тях, това се вижда на екрана и е съпроводено със звуков сигнал. Калибриращата стойност служи за корекции на температурата: ако например тя е 10, а температурата е 15 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C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резултатът ще бъде 25 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C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, като може да бъде зададена и отрицателна стойност. Калибриращата стойност за влажността по подразбиране е равна на 1600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zh-CN"/>
        </w:rPr>
        <w:t xml:space="preserve"> 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 xml:space="preserve">Промяна на паролата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- служи за промяна на паролата. При избиране трябва да се въведе старата парола, след това новата, след което се въвежда повторно за потвърждаване. Да се внимава и правилно да се избира кирилица/английски. Паролата по подразбиране (преди промяната й) е "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parola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"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(без кавичките).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bg-BG" w:eastAsia="zh-CN"/>
        </w:rPr>
        <w:t xml:space="preserve">5) Помощ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- позволява да разглеждаме това описание. </w:t>
      </w:r>
    </w:p>
    <w:p>
      <w:pPr>
        <w:pStyle w:val="Normal"/>
        <w:spacing w:lineRule="auto" w:line="240" w:before="0" w:after="0"/>
        <w:ind w:left="360" w:right="360" w:hanging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firstLine="3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zh-CN"/>
        </w:rPr>
      </w:pPr>
      <w:bookmarkStart w:id="2" w:name="dates"/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zh-CN"/>
        </w:rPr>
        <w:t>Екран за избор на дати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zh-CN"/>
        </w:rPr>
        <w:t xml:space="preserve"> (обхват на графиката)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При натискане на бутон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ru-RU" w:eastAsia="zh-CN"/>
        </w:rPr>
        <w:t>“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bg-BG" w:eastAsia="zh-CN"/>
        </w:rPr>
        <w:t>Графи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ru-RU" w:eastAsia="zh-CN"/>
        </w:rPr>
        <w:t>”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bg-BG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се появява този екран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От тук се разглежда архива чрез графики на различните дни и се прави разпечатка. Ако трябва да се изобрази графика само за един ден, се натиска върху “Графика за 1 ден”. Така може да се види и графика за днешния ден. След избора на обхват се натиска “Графика”. Тогава може да бъде направена и разпечатка. В меню “Разпечатване” е даден избрания по подразбиране принтер, на който се печата графиката. Там е и “Печат”, чрез който се печати това, което се вижда на екрана. Ако искате да промените настройките на принтера (например да изберете цветен или черно-бял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печат) изберете функция "Настройка"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Чрез “Дебелина” се задава дебелината на линиите на температурата (влажността). 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Текстовата кутия долу е за въвеждане на описание на съответния обект (вид и количество на продукцията, произход, условия на предварителна обработка, рецепти и др.). Описанията се съхраняват в директорията на програмата във файлове с име *.txt.</w:t>
      </w:r>
    </w:p>
    <w:p>
      <w:pPr>
        <w:pStyle w:val="Normal"/>
        <w:spacing w:lineRule="auto" w:line="240" w:before="0" w:after="0"/>
        <w:ind w:left="360" w:right="360" w:firstLine="36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За излизане от този екран го затворете с мишката или натиснете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ESC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360" w:right="360" w:firstLine="36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Екран "Графика"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>На екран "Графика" са изобразени Т set, T max, T min (RH set, RH max, RH min) и текущите стойности на температурата (влажността). Отдолу са показани часовете и датите (датата се смята от 0 часа). Жълтата вертикална линия показва последното измерване.</w:t>
      </w:r>
    </w:p>
    <w:p>
      <w:pPr>
        <w:pStyle w:val="Normal"/>
        <w:spacing w:lineRule="auto" w:line="240" w:before="0" w:after="0"/>
        <w:ind w:left="360" w:right="360" w:firstLine="36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По всяко време можете да натиснете левия бутон на мишката, за да се изведе стойността на параметрите в произволен момент от време. Тогава се появява вертикална линия, която показва къде се намира курсора в дадения момент. С клавиши "-" и "+" може да се разхождате по графиката (със точност 1 минута), а със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Page Up/Page Down</w:t>
      </w: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  <w:t xml:space="preserve"> с точност 1 час. Горе (в средата) на екрана се изписва точната дата, време и съответните стойности. За да излезете от обхождането, натиснете "Esc". За да се върнете пак в последната точка на обхождане, натиснете десния бутон на мишката.</w:t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</w:r>
    </w:p>
    <w:p>
      <w:pPr>
        <w:pStyle w:val="Normal"/>
        <w:spacing w:lineRule="auto" w:line="240" w:before="0" w:after="0"/>
        <w:ind w:left="360" w:right="360" w:firstLine="360"/>
        <w:jc w:val="both"/>
        <w:rPr>
          <w:rFonts w:ascii="Times New Roman" w:hAnsi="Times New Roman" w:eastAsia="SimSun;宋体" w:cs="Times New Roman"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bg-BG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firstLine="3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zh-CN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SimSun;宋体" w:cs="Times New Roman"/>
          <w:sz w:val="24"/>
          <w:szCs w:val="24"/>
          <w:lang w:val="en-GB" w:eastAsia="zh-CN"/>
        </w:rPr>
      </w:pPr>
      <w:r>
        <w:rPr>
          <w:rFonts w:eastAsia="SimSun;宋体" w:cs="Times New Roman" w:ascii="Times New Roman" w:hAnsi="Times New Roman"/>
          <w:b/>
          <w:bCs/>
          <w:color w:val="FF0000"/>
          <w:sz w:val="96"/>
          <w:szCs w:val="24"/>
          <w:lang w:eastAsia="zh-CN"/>
        </w:rPr>
        <w:t>***</w:t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sz w:val="24"/>
          <w:szCs w:val="24"/>
          <w:lang w:val="en-GB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GB" w:eastAsia="zh-C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6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bg-BG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24"/>
      <w:szCs w:val="24"/>
      <w:lang w:val="bg-BG" w:eastAsia="zh-CN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20:00Z</dcterms:created>
  <dc:creator>Nikolai Filipov</dc:creator>
  <dc:description/>
  <cp:keywords/>
  <dc:language>en-US</dc:language>
  <cp:lastModifiedBy>Vlado</cp:lastModifiedBy>
  <dcterms:modified xsi:type="dcterms:W3CDTF">2015-08-30T12:30:00Z</dcterms:modified>
  <cp:revision>5</cp:revision>
  <dc:subject/>
  <dc:title/>
</cp:coreProperties>
</file>